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4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Игнатьевой Марины Александр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Игнатьевой Марины Александро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Игнатьеву Марину Александр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Игнатьевой Марине Александро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5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53:00Z</cp:lastPrinted>
  <dcterms:modified xsi:type="dcterms:W3CDTF">2025-08-01T11:54:00Z</dcterms:modified>
  <cp:revision>23</cp:revision>
  <dc:subject/>
  <dc:title/>
</cp:coreProperties>
</file>